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56"/>
        <w:gridCol w:w="3827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№1.1 к Извещению о проведении запроса предложений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«Строительство сети доступа </w:t>
      </w:r>
      <w:r>
        <w:rPr>
          <w:sz w:val="24"/>
          <w:szCs w:val="24"/>
          <w:lang w:val="en-US"/>
        </w:rPr>
        <w:t>FTTB</w:t>
      </w:r>
      <w:r>
        <w:rPr>
          <w:sz w:val="24"/>
          <w:szCs w:val="24"/>
        </w:rPr>
        <w:t>, сети КТВ г. Уфа, 7 этап»</w:t>
      </w:r>
      <w:r>
        <w:rPr>
          <w:sz w:val="24"/>
        </w:rPr>
        <w:t xml:space="preserve">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телефонии, КТВ абонентам г. Уфа. 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П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Строительство волоконно-оптической и  распределительной сети доступа: 4 484 000 (четыре миллиона четыреста восемьдесят четыре тысячи) рублей (без учета стоимости абонентских подключений) – 2640 точек подключения FTTB, 3132 точки подключения КТВ (61 жилой дом), включая получение всех необходимых разрешений и согласований Администраций районов, УЖХ, ТСЖ, УК и т.д., сбор подписей собственников жилых помещений в жилых домах с согласием на проведение строительно-монтажных работ. </w:t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дача объект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15 жилых домов - 20.10.2015 г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23 жилых дома – 20.11.2015г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23 жилых дома – 20.12.2015г.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хозяйств н.п. Уфа – 61 жилой дом, 2640 точек подключения FTTB, 3132 точки подключения КТВ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В случае, если претендент на участие в запросе предложений ранее выполнял работы для П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гласование работ с балансодержателя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работ с жильц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выполнения СМР предоставить Заказчику протоколы опроса собственников жилых помещений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строительно-монтажные работы по строительству линейных сооружений согласно ПСД и руководствуясь СНиП, ВСН, РД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еречень основных видов работ: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мачт-тубостоек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sz w:val="24"/>
                <w:szCs w:val="24"/>
              </w:rPr>
              <w:t>12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ОКТ-8 – 15 25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ШКОС-16 – 109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шкафа антивандального 19`` – 109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Установка опор для электроустановочных элементов – 109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шнуров оптических – 218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патч-панелей – 109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плинтов – 495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3"/>
                <w:szCs w:val="23"/>
              </w:rPr>
              <w:t>Прокладка кабеля ВВГ 3х2,5 в металлорукаве – 6 915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ЯР-25 – 146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межэтажных труб ПВХ д-50 мм – 10 507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Прокладка кабеля КСВПП 25х2 (в трубе гофрированной) – 2 88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розеток – 31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автоматов – 21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делителей– 31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тветвителей – 958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оконцованных оптических сплиттеров в шкафах ШПД – 161 шт. 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птических соединительных шнуров – 46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птических розеток – 90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 разъемов F829/11U для кабеля RG11 резьбовых с центральным пином и подключение к оборудованию КТВ, диаметр оболочки кабеля до 20 мм – 2024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коробок типа АК-1 для размещения ТВ пассивного оборудования – 958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нагрузки 75 Ом – 174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Прокладка кабеля связи RG-11 (без троса) – 6659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 xml:space="preserve">Подвеска кабеля связи </w:t>
            </w:r>
            <w:r>
              <w:rPr>
                <w:sz w:val="24"/>
                <w:szCs w:val="24"/>
                <w:lang w:val="en-US"/>
              </w:rPr>
              <w:t>RG</w:t>
            </w:r>
            <w:r>
              <w:rPr>
                <w:sz w:val="24"/>
                <w:szCs w:val="24"/>
              </w:rPr>
              <w:t>-11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тросом) – 2392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и настройка оптических приемников – 112 шт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, зданий, сооружений заявленные объемы СМР могут быть изменены,  как в большую, так и в меньшую сторону, но не более чем на 30% от заявленных в настоящем техническом задании и без изменения стоимости работ, что отражается в протоколе технического совещания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 xml:space="preserve">Предоставить исполнительную техническую документацию с приложением протоколов измерений, и параметров линий, схем прокладки кабелей связи,  </w:t>
            </w:r>
            <w:r>
              <w:rPr>
                <w:sz w:val="24"/>
              </w:rPr>
              <w:t>протокол монтажа оптического кросса, протокол укладки и маркировк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гарантии нормальной  и бесперебойной работы – 24 месяца </w:t>
            </w:r>
            <w:r>
              <w:rPr>
                <w:sz w:val="24"/>
              </w:rPr>
              <w:t>со дня подписания акта прием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81" w:hanging="72"/>
              <w:contextualSpacing/>
              <w:jc w:val="both"/>
              <w:outlineLvl w:val="1"/>
              <w:rPr/>
            </w:pPr>
            <w:bookmarkStart w:id="0" w:name="Par134"/>
            <w:bookmarkStart w:id="1" w:name="Par115"/>
            <w:bookmarkEnd w:id="0"/>
            <w:bookmarkEnd w:id="1"/>
            <w:r>
              <w:rPr>
                <w:rFonts w:cs="Calibri"/>
                <w:sz w:val="22"/>
                <w:szCs w:val="22"/>
              </w:rPr>
              <w:t xml:space="preserve">20. Устройство наружных электрических сетей и линий связи (п. 20 в ред. </w:t>
            </w:r>
            <w:hyperlink r:id="rId2">
              <w:r>
                <w:rPr>
                  <w:rStyle w:val="InternetLink"/>
                  <w:rFonts w:cs="Calibri"/>
                  <w:sz w:val="22"/>
                  <w:szCs w:val="22"/>
                </w:rPr>
                <w:t>Приказа</w:t>
              </w:r>
            </w:hyperlink>
            <w:r>
              <w:rPr>
                <w:rFonts w:cs="Calibri"/>
                <w:sz w:val="22"/>
                <w:szCs w:val="22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81" w:hanging="72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.12. Установка распределительных устройств, коммутационной аппаратуры, устройств защит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81" w:hanging="72"/>
              <w:contextualSpacing/>
              <w:jc w:val="both"/>
              <w:outlineLvl w:val="1"/>
              <w:rPr>
                <w:rFonts w:cs="Calibri"/>
                <w:sz w:val="22"/>
                <w:szCs w:val="22"/>
              </w:rPr>
            </w:pPr>
            <w:bookmarkStart w:id="2" w:name="Par168"/>
            <w:bookmarkStart w:id="3" w:name="Par151"/>
            <w:bookmarkStart w:id="4" w:name="Par148"/>
            <w:bookmarkEnd w:id="2"/>
            <w:bookmarkEnd w:id="3"/>
            <w:bookmarkEnd w:id="4"/>
            <w:r>
              <w:rPr>
                <w:rFonts w:cs="Calibri"/>
                <w:sz w:val="22"/>
                <w:szCs w:val="22"/>
              </w:rPr>
              <w:t>24. Пусконаладочные работ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81" w:hanging="72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должен иметь в своем распоряжении всю необходимую технику для передвижения рабочих, перемещения техники и оборудования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тру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необходимые мероприятия по охране труда и технике безопасности, выполнив соответствующие расчет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ероприятия по защите и охране окружающей сред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ам. начальника отдела управления закупками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АО «Башинформсвязь» - Фаррахова Э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8-347-221-55-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farrahova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bashtel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Ведущий специалист ОКС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. 8-347-221-54-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hajretdinov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bashtel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Начальник ГЦТЭТ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АО «Башинформсвязь» - Нургалиев Г.М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5-2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g.nurgaliev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0F8449C3EADE02C9D6F52C70CB817E3C7F4EBE3051C2C4D044350C85F6670B8089BF21A7A9D17BV8WA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4:27:00Z</dcterms:created>
  <dc:creator>v.habiakhmetov</dc:creator>
  <dc:description/>
  <cp:keywords/>
  <dc:language>en-US</dc:language>
  <cp:lastModifiedBy>Фаррахова Эльвера Римовна</cp:lastModifiedBy>
  <cp:lastPrinted>2013-08-06T09:37:00Z</cp:lastPrinted>
  <dcterms:modified xsi:type="dcterms:W3CDTF">2015-09-10T07:21:00Z</dcterms:modified>
  <cp:revision>4</cp:revision>
  <dc:subject/>
  <dc:title>СОГЛАСОВАНО</dc:title>
</cp:coreProperties>
</file>